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025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869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782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449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