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711957136"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7417474"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1071915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