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4549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154059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