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75674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818728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