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2131011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7406491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