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859991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174669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